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/>
      </w:pPr>
      <w:r>
        <w:rPr>
          <w:sz w:val="40"/>
        </w:rPr>
        <w:t>_x__ 1.  Ishmael is worried about fitting in with his uncle’s family. Pg 179 P 1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x__ 2. Chicken is only served on special occasions in Sierra Leone. Pg 181 P 3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  3.  People from Sierra Leone use utensils to eat.. Pg 181 P 3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x__  4.  He defied his uncle and went out to a dance club with his uncle. Pg 183 P2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x 5.  Ishmael has difficulty with girls because he is quiet and shy. Pg 183-184 P4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x_ 6.  He is hesitant to speak of his life as a former child soldier. Pg 184 P 4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 7. Ishmael fears elevators. Pg 186 P1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8.  His uncle is very supportive of his trip to the UN. Pg 189 P 3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24:00Z</dcterms:created>
  <dc:creator>Cincinnati Public Schools</dc:creator>
  <dc:description/>
  <cp:keywords/>
  <dc:language>en-US</dc:language>
  <cp:lastModifiedBy>admin</cp:lastModifiedBy>
  <dcterms:modified xsi:type="dcterms:W3CDTF">2011-02-10T20:24:00Z</dcterms:modified>
  <cp:revision>2</cp:revision>
  <dc:subject/>
  <dc:title>Chapter 19 A Long Way Gone Anticipation Guide</dc:title>
</cp:coreProperties>
</file>